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t zijn powerpoints om te gebruiken voor ouderavonden bij het Communieproject Gods Grootste Geschenk. De eerste PPS is een presentatie van Gods Grootste Geschenk en hoe de bijeenkomsten zijn opgebouwd. Dit kunt u aanpassen aan uw eigen situatie. De tweede PPS gaat over Wat geloven is. Dit is te gebruiken bij de eerste informatieve ouderavond of voor een aparte ouderavond. De derde PPS geeft een uitleg over de opbouw van de Eucharistieviering. Dit kan gebruikt worden als inleiding bij een ouderavond over de Eucharistie. Na deze PPS is het goed om ouders in de kerk zelf nog een uitleg te geven bij het altaar, de ambo, het tabernakel, de doopvont, de kazuifels e.d.</w:t>
      </w:r>
    </w:p>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07:00Z</dcterms:created>
  <dc:creator>David van Diepen</dc:creator>
  <dc:description/>
  <cp:keywords/>
  <dc:language>en-US</dc:language>
  <cp:lastModifiedBy>David van Diepen</cp:lastModifiedBy>
  <dcterms:modified xsi:type="dcterms:W3CDTF">2019-02-05T10:08:00Z</dcterms:modified>
  <cp:revision>1</cp:revision>
  <dc:subject/>
  <dc:title/>
</cp:coreProperties>
</file>